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  <w:t>0.26916</w:t>
            </w:r>
            <w:r>
              <w:rPr>
                <w:sz w:val="24"/>
                <w:lang w:eastAsia="zxx" w:bidi="zxx"/>
              </w:rPr>
              <w:t>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1 sztuki drzewa do usunięcia rosnącego w Świętochłowicach przy ulicy Nowej 14, z działki nr 132/20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9.07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,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5 szt.-  oświadczenie o posiadanym tytule prawnym*,  RODO, mapa z naniesionym drzewem do usunięcia, zgoda drugiego posiadacza, Postanowienie o ubezwłasnowolnieniu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1:48:00Z</dcterms:created>
  <dc:creator>UM Świętochłowice</dc:creator>
  <dc:description/>
  <cp:keywords/>
  <dc:language>en-US</dc:language>
  <cp:lastModifiedBy>Krystyna Wójcik</cp:lastModifiedBy>
  <dcterms:modified xsi:type="dcterms:W3CDTF">2022-08-01T11:48:00Z</dcterms:modified>
  <cp:revision>2</cp:revision>
  <dc:subject/>
  <dc:title>Formularz B - karta informacyjna dla wniosku o wydanie decyzji</dc:title>
</cp:coreProperties>
</file>